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9 января 2009 г.</w:t>
      </w:r>
    </w:p>
    <w:p>
      <w:pPr>
        <w:pStyle w:val="ConsNormal"/>
        <w:spacing w:lineRule="auto" w:line="204"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04"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right="0"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7 Закона Ульяновской области от 4 октября 2005 года             № 096-ЗО «О межбюджетных отношениях в Ульяновской области» («Ульяновская правда» от 14.10.2005 № 97; от 18.10.2005 № 98; от 08.11.2005        № 103-104; от 09.12.2006 № 97; от 11.07.2007 № 55; от 23.04.2008 № 35; от 08.05.2008 № 38; от 12.11.2008 № 92) изменение, признав пункт 6 части 2 утратившим силу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Normal"/>
        <w:spacing w:lineRule="auto" w:line="216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216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нести в статью 2 Закона Ульяновской области от 2 ноября 2005 года             № 117-ЗО «О наделении органов местного самоуправления государственными полномочиями по организации деятельности комиссий по делам несовершен-нолетних и защите их прав в Ульяновской области» («Ульяновская правда» от 08.11.2005 № 103-104) изменение, признав пункт 6 части 2 утратившим силу.</w:t>
      </w:r>
    </w:p>
    <w:p>
      <w:pPr>
        <w:pStyle w:val="Normal"/>
        <w:autoSpaceDE w:val="false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нести в статью 3 Закона Ульяновской области от 1 декабря 2005 года        № 139-ЗО «О наделении органов местного самоуправления муниципальных образований Ульяновской области государственными полномочиями на госу-дарственную регистрацию актов гражданского состояния» («Ульяновская правда» от 06.12.2005 № 112-113; от 10.03.2006 № 16; от 16.01.2008 № 3; от 07.11.2008    № 91) изменение, признав пункт 6 части 2 утратившим силу.</w:t>
      </w:r>
    </w:p>
    <w:p>
      <w:pPr>
        <w:pStyle w:val="Normal"/>
        <w:autoSpaceDE w:val="false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autoSpaceDE w:val="false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11 Закона Ульяновской области от 29 декабря 2005 года     № 152-ЗО «О ежемесячном пособии на содержание ребёнка опекуну (попечителю) и приёмной семье в Ульяновской области» («Ульяновская правда» от 30.12.2005 № 121-122; от 10.03.2006 № 16; от 31.01.2007 № 8; от 06.02.2008      № 10; от 13.06.2008 № 48; от 07.11.2008 № 91) изменение, признав пункт 6 части 2 утратившим сил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6 Закона Ульяновской области от 5 апреля 2006 года              № 40-ЗО «Об архивном деле в Ульяновской области» («Ульяновская правда» от 12.04.2006 № 25; от 07.11.2008 № 91) изменение, признав пункт 6 части 2 утратившим сил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6 Закона Ульяновской области от 6 мая 2006 года              № 60-ЗО «Об обеспечении жилыми помещениями детей-сирот и детей, оставшихся без попечения родителей, а также лиц из их числа на территории Ульяновской области» («Народная газета» от 11.05.2006 № 34; «Ульяновская правда» от 08.12.2006 № 96; от 07.04.2007 № 29; от 07.11.2008 № 91; от 05.12.2008 № 99) изменение, признав пункт 6 части 2 утратившим сил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6 Закона Ульяновской области от 4 октября 2006 года              № 137-ЗО «О размере оплаты труда приёмных родителей и льготах, предостав-ляемых приёмной семье, в Ульяновской области» («Ульяновская правда» от 11.10.2006 № 78; от 31.01.2007 № 8; от 05.12.2007 № 104; от 06.02.2008 № 10; от 23.04.2008 № 35) изменение, признав пункт 7 части 2 утратившим сил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8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4 Закона Ульяновской области от 29 января 2007 года        № 06-ЗО «О наделении органов местного самоуправления муниципальных обра-зований Ульяновской области государственными полномочиями по выплате компенсации части родительской платы за содержание ребёнка в государствен-ных и муниципальных образовательных учреждениях, реализующих основную общеобразовательную программу дошкольного образования» («Ульяновская правда» от 31.01.2007 № 8; от 07.11.2008 № 91) изменение,  признав пункт 6 части 2 утратившим сил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9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4 Закона Ульяновской области от 4 сентября 2007 года              № 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» («Ульяновская правда» от 05.09.2007 № 74; от 13.11.2007 № 96; от 22.12.2007 № 110; от 23.04.2008 № 35; от 07.11.2008 № 91) изменение, признав пункт 6 части 2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4 Закона Ульяновской области от 4 сентября 2007 года       № 120-ЗО «О наделении органов местного самоуправления муниципальных образований Ульяновской области государственными полномочиями по обеспечению специфическими лекарственными средствами и изделиями медицинского назначения больных сахарным диабетом» («Ульяновская правда» от 05.09.2007 № 74; от 07.11.2008 № 91) изменение, признав пункт 7 части 2 утратившим сил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1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4 Закона Ульяновской области от 3 декабря 2007 года          № 202-ЗО «О наделении органов местного самоуправления муниципальных образований Ульяновской области государственными полномочиями по осуществлению денежных выплат медицинскому персоналу фельдшерско-аку-шерских пунктов, врачам, фельдшерам и медицинским сёстрам скорой меди-цинской помощи» («Ульяновская правда» от 05.12.2007 № 104; от 23.04.2008          № 35; от 07.11.2008 № 91) изменение, признав пункт 6 части 2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4 Закона Ульяновской области от 19 декабря 2007 года      № 227-ЗО «О наделении органов местного самоуправления муниципальных образований Ульяновской области государственными полномочиями по органи-зации и осуществлению деятельности по опеке и попечительству в отношении несовершеннолетних» («Ульяновская правда» от 22.12.2007 № 110; от 07.11.2008 № 91; от 05.12.2008 № 99) изменение, признав пункт 6 части 2 утратившим силу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24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3 февраля 2009 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512гя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53:00Z</dcterms:created>
  <dc:creator>tumanova</dc:creator>
  <dc:description/>
  <cp:keywords/>
  <dc:language>en-US</dc:language>
  <cp:lastModifiedBy>user</cp:lastModifiedBy>
  <cp:lastPrinted>2008-12-25T10:46:00Z</cp:lastPrinted>
  <dcterms:modified xsi:type="dcterms:W3CDTF">2009-02-17T10:53:00Z</dcterms:modified>
  <cp:revision>2</cp:revision>
  <dc:subject/>
  <dc:title>ЗАКОН</dc:title>
</cp:coreProperties>
</file>